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5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総括責任者の同種業務実績詳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（様式４－１）の主な同種業務実績に記載した業務のうち代表的な作品１事例の写真等を添付し、その設計コンセプトを簡潔に記載する。</w:t>
            </w:r>
          </w:p>
        </w:tc>
      </w:tr>
      <w:tr>
        <w:trPr>
          <w:trHeight w:val="45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業務名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設計名）</w:t>
            </w:r>
          </w:p>
        </w:tc>
      </w:tr>
      <w:tr>
        <w:trPr>
          <w:trHeight w:val="45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・外観写真、室内写真を各１枚（カラーコピー可）を添付する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・代表階平面図（縮尺任意）はＡ３版横１枚とし、折込み添付する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AndChars" w:linePitch="457" w:charSpace="114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（様式４－２）Ａ４たて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4:56:00Z</dcterms:created>
  <dc:creator>2501</dc:creator>
  <dc:description/>
  <cp:keywords/>
  <dc:language>en-US</dc:language>
  <cp:lastModifiedBy>0461　青木仁</cp:lastModifiedBy>
  <cp:lastPrinted>2025-09-17T16:32:00Z</cp:lastPrinted>
  <dcterms:modified xsi:type="dcterms:W3CDTF">2025-09-17T07:32:00Z</dcterms:modified>
  <cp:revision>8</cp:revision>
  <dc:subject/>
  <dc:title/>
</cp:coreProperties>
</file>